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U-0024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Laczkó Bea: AZ ÉN ÁBÉCÉM - </w:t>
      </w:r>
      <w:r>
        <w:rPr>
          <w:b/>
          <w:bCs/>
          <w:i/>
          <w:iCs/>
          <w:sz w:val="22"/>
          <w:szCs w:val="22"/>
        </w:rPr>
        <w:t>SULI-SOFT 27. kötete, lemezzel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Intézményenként 1 példányban elegendő megvenni, ez ui. legális telepítési jogot jelent a vásárló iskola összes számítógépére! A program az iskola nevére dedikáltan készül.)</w:t>
      </w:r>
    </w:p>
    <w:p>
      <w:pPr>
        <w:pStyle w:val="Normal"/>
        <w:spacing w:before="120" w:after="120"/>
        <w:jc w:val="both"/>
        <w:rPr/>
      </w:pPr>
      <w:r>
        <w:rPr>
          <w:b/>
          <w:bCs/>
          <w:i/>
          <w:iCs/>
          <w:sz w:val="22"/>
          <w:szCs w:val="22"/>
        </w:rPr>
        <w:t>HUNDIDAC 2003 Arany-díjas programcsomag!</w:t>
      </w:r>
      <w:r>
        <w:rPr>
          <w:sz w:val="22"/>
          <w:szCs w:val="22"/>
        </w:rPr>
        <w:t xml:space="preserve"> - felzárkóztató iskolák 5-8. osztályosainak i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Az én ÁBÉCÉM” módszertani útmutatót, használatot, és a telepítést ismertető tanári füzetből, valamint egy programlemezből áll. A programcsomag vevőinek a 2. és további tanári leírások ára 280 Ft/db, a 2. és további lemezek ára 400 Ft/db. (Ez a kedvezményes utánrendelési ár csak a Kiadónál történő több példányos rendeléskor, vagy az eredeti számla fénymásolatát csatolva érvényes!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kiadvány rövid ismertetés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program szerzője gyakorló tanítóként megtapasztalhatta, hogy az első osztály hiányosságait nagyon nehéz később pótolni. Jól tudja, hogy a biztos olvasástudás és szövegértés nagyon fontos. Éppen ezért az olvasás eszközszintű használata érdekében - többek között - a számítógépet is csatasorba állította. Arra gondolt, hogy akár korrepetáláson, akár differenciált foglalkozás alkalmából jól hasznosítható lenne egy olyan program, ami a már tanult betűkre épülve gyakoroltatná az olvasást. Ez a program az első osztálytól a negyedikig biztosít a tanulóknak változatos gyakorlási, tanítási lehetőséget. A program használatát bemutató füzet óravázlatokkal, módszertani ajánlásokkal, értékelőlapokkal segíti a tanítók munkáját. Bármelyik olvasástanítási módszerhez használható. Előnye még a programnak, hogy lényegében bármilyen típusú IBM PC-n használható!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Kiadói ajánlá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programcsomagot játékossága, lehetőségei miatt a sajátos nevelési igényű tanulók számára is javasoljuk. </w:t>
      </w:r>
    </w:p>
    <w:p>
      <w:pPr>
        <w:pStyle w:val="Normal"/>
        <w:spacing w:before="120" w:after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 kiadvány fő fejezete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i/>
          <w:iCs/>
          <w:sz w:val="22"/>
          <w:szCs w:val="22"/>
        </w:rPr>
        <w:t>Az olvasástanítás és a számítógép</w:t>
      </w:r>
      <w:r>
        <w:rPr>
          <w:sz w:val="22"/>
          <w:szCs w:val="22"/>
        </w:rPr>
        <w:t xml:space="preserve"> (Miért, miben segít, foglalkozástervek, irodalomjegyzék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A program telepítés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i/>
          <w:iCs/>
          <w:sz w:val="22"/>
          <w:szCs w:val="22"/>
        </w:rPr>
        <w:t>A program használata</w:t>
      </w:r>
      <w:r>
        <w:rPr>
          <w:sz w:val="22"/>
          <w:szCs w:val="22"/>
        </w:rPr>
        <w:t xml:space="preserve"> (indítás, kezelés, főmenü, a képernyők szerkezete, az egyes menüpontok ismertetése, értékelés, egyéb módszertani ajánlások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>
          <w:i/>
          <w:iCs/>
          <w:sz w:val="22"/>
          <w:szCs w:val="22"/>
        </w:rPr>
        <w:t>Mellékletek</w:t>
      </w:r>
      <w:r>
        <w:rPr>
          <w:sz w:val="22"/>
          <w:szCs w:val="22"/>
        </w:rPr>
        <w:t xml:space="preserve"> (tanulói és tanári értékelőlapok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 program feladatsora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i/>
          <w:iCs/>
          <w:sz w:val="22"/>
          <w:szCs w:val="22"/>
        </w:rPr>
        <w:t>Betűvel kapcsolatosak</w:t>
      </w:r>
      <w:r>
        <w:rPr>
          <w:sz w:val="22"/>
          <w:szCs w:val="22"/>
        </w:rPr>
        <w:t xml:space="preserve"> (Új betű megkeresése; nagy nyomtatott - kis nyomtatott betűpárok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i/>
          <w:iCs/>
          <w:sz w:val="22"/>
          <w:szCs w:val="22"/>
        </w:rPr>
        <w:t>Szótagszintű feladatok</w:t>
      </w:r>
      <w:r>
        <w:rPr>
          <w:sz w:val="22"/>
          <w:szCs w:val="22"/>
        </w:rPr>
        <w:t xml:space="preserve"> (nagy nyomtatott szótag - kis nyomtatott szótag egyeztetés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i/>
          <w:iCs/>
          <w:sz w:val="22"/>
          <w:szCs w:val="22"/>
        </w:rPr>
        <w:t>Szószintű feladatok</w:t>
      </w:r>
      <w:r>
        <w:rPr>
          <w:sz w:val="22"/>
          <w:szCs w:val="22"/>
        </w:rPr>
        <w:t xml:space="preserve"> (Betűpótlás hiányos szavakban, kétszótagú szavak összeállítása, összekevert szótagok, szótagpótlás hiányos szavakban, válogató olvasá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i/>
          <w:iCs/>
          <w:sz w:val="22"/>
          <w:szCs w:val="22"/>
        </w:rPr>
        <w:t>Mondatszintű feladatok</w:t>
      </w:r>
      <w:r>
        <w:rPr>
          <w:sz w:val="22"/>
          <w:szCs w:val="22"/>
        </w:rPr>
        <w:t xml:space="preserve"> (feleletválasztás, válogató olvasás, mondatalkotás szavakból, igaz - hamis?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>
          <w:i/>
          <w:iCs/>
          <w:sz w:val="22"/>
          <w:szCs w:val="22"/>
        </w:rPr>
        <w:t>Differenciáláshoz</w:t>
      </w:r>
      <w:r>
        <w:rPr>
          <w:sz w:val="22"/>
          <w:szCs w:val="22"/>
        </w:rPr>
        <w:t xml:space="preserve"> (csoportosítások, válogató olvasás, memóriafejlesztő feladatok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mondatszintű feladatokon kívül mindegyik feladatban 3 szint és  4 fokozat közül lehet választa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Hardver feltételek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IBM XT/AT számítógép, CGA, VGA vagy SVGA monitorra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Kapcsolódás más tantárgyakho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lvasás, anyanyelv, környezetismeret, informatik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Kapcsolódó kiadványok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eszprémi Jenőné: Helyesírási szójegyzék 1-4. osztály (tanári és tanulói példányok, SU-0016,...., SU-0020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programcsomag feldolgozásához javasolt óraszám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avasolt óraszám:</w:t>
        <w:tab/>
        <w:t>1/2 - 2 tanóra /hét az 1-4. osztályban, minden tanévb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Évfolyamonkénti pontos óraszámot nem lehet mondani, hisz sok függ a tanulócsoport haladásához szükséges olvasási, helyesírási, stb. problémáktó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programcsomaghoz tartozó leírást az alábbiak szerint javasoljuk beszerezni és használn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  <w:t>Szaktanárok részére 1-1 példány - tartós segédkönyvkén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ismertető leírását módosítottuk: 2005. december 11.</w:t>
      </w:r>
    </w:p>
    <w:sectPr>
      <w:footerReference w:type="default" r:id="rId2"/>
      <w:type w:val="nextPage"/>
      <w:pgSz w:w="11906" w:h="16838"/>
      <w:pgMar w:left="1134" w:right="1134" w:gutter="0" w:header="0" w:top="851" w:footer="454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ULI-SOFT 1327 Újpest 3, Pf. 91.</w:t>
      <w:tab/>
      <w:tab/>
    </w:r>
    <w:r>
      <w:rPr/>
      <w:fldChar w:fldCharType="begin"/>
    </w:r>
    <w:r>
      <w:rPr/>
      <w:instrText xml:space="preserve"> DATE \@"yyyy'. 'MM'. 'dd." </w:instrText>
    </w:r>
    <w:r>
      <w:rPr/>
      <w:fldChar w:fldCharType="separate"/>
    </w:r>
    <w:r>
      <w:rPr/>
      <w:t>2026. 07. 30.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19:53:00Z</dcterms:created>
  <dc:creator>Lugosi Antalné</dc:creator>
  <dc:description/>
  <dc:language>en-US</dc:language>
  <cp:lastModifiedBy>VideoMix</cp:lastModifiedBy>
  <cp:lastPrinted>2004-11-07T09:54:00Z</cp:lastPrinted>
  <dcterms:modified xsi:type="dcterms:W3CDTF">2005-12-11T12:16:00Z</dcterms:modified>
  <cp:revision>7</cp:revision>
  <dc:subject/>
  <dc:title>SU-0024</dc:title>
</cp:coreProperties>
</file>